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26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-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: </w:t>
            </w:r>
            <w:r>
              <w:rPr/>
              <w:t xml:space="preserve">3/8-3/12   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onclusion of Ch. 6, Written and oral presentation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4880"/>
        <w:gridCol w:w="1743"/>
        <w:gridCol w:w="1449"/>
        <w:gridCol w:w="1576"/>
        <w:gridCol w:w="2183"/>
      </w:tblGrid>
      <w:tr>
        <w:trPr>
          <w:trHeight w:val="570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Due to Teacher loss of voice students will watch French news live and receive extra credit on last week’s quiz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 Due to Teacher loss of voice students will watch French news live and receive extra credit on last week’s quiz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 Work on outline of  “explication de texte”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1B, 1C, 3A, 3B, 4B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extbooks,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ictionarie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Past notes, and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vels for Level 3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Distribute 3e étape quiz and correct. Text, p. 190-19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Distribute 3e étape quiz and correct. Text, p. 176-17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3:  Turn in outline of explication and have questions or comments written.  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 and L2:  Ppt presentation-“Une autre vie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Students will follow presentation and prompts to make a half page paper and presentation about themselves, family, and goals in French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 Prepare rough draft of explic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Present “Une autre vie” to class.   Written and oral graded as quiz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resent “Une autre vie” to class.   Written and oral graded as quiz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Continue rough draft of explication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Make up any presentations.  Text p. 192-19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Make up any presentations.  Text p. 178-179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3:  Turn in rough draft of explication</w:t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ritten/Oral Presentation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work missing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None unless work missing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How much did you prepare for your quiz last week?  Explain in English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much did you prepare for your quiz last week?  Explain in English.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rite a one paragraph paper with topic of your choice using any vocab from p. 197.  Use future tense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Write a one paragraph paper with topic of your choice using any vocab from p. 183.  Use past tense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onjugate vouloir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/3:  Conjugate vouloir in the past tens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oral presentation for Thur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repare oral presentation for Thursday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Take 5 minutes to think about you your family and future goals and write down in English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Take 5 minutes to think about you your family and future goals and write down in English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Prepare oral presentation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 Prepare oral presenta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Prepare for Ch. 6 Test, one 3x5 index card allow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Prepare for Ch. 6 Test, one 3x5 index card allowed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Elle veux aller au plage--correc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Elle a voulé aller au plage--correc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02:35:00Z</dcterms:created>
  <dc:creator>John.Mcclellan</dc:creator>
  <dc:description/>
  <cp:keywords/>
  <dc:language>en-US</dc:language>
  <cp:lastModifiedBy>John McClellan</cp:lastModifiedBy>
  <dcterms:modified xsi:type="dcterms:W3CDTF">2010-03-08T03:12:00Z</dcterms:modified>
  <cp:revision>5</cp:revision>
  <dc:subject/>
  <dc:title/>
</cp:coreProperties>
</file>